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left="7422" w:righ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л. Казачья, 12, 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ул. Чехова, 53</w:t>
      </w:r>
    </w:p>
    <w:p>
      <w:pPr>
        <w:pStyle w:val="Normal"/>
        <w:widowControl w:val="false"/>
        <w:ind w:left="567" w:right="567" w:hanging="0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ежквартирные лестничные площа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естниц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хнические подвал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ены и перегородки внутри подъездов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ены и перегородки внутри помещений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ктрические водно-распределительные устройства (ВРУ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ветильни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тепл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вижки, вентили, краны на системах тепл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диат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лотенцесушител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убопроводы холодной вод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убопроводы горячей вод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ваторные узл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вижки, вентили, краны на системах вод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убопроводы канализаци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22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щая площадь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41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ые стро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>ул. Ленина, 47.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ежквартирные лестничные площа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Лестниц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хнические подвал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ены и перегородки внутри подъездов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ены и перегородки внутри помещений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ктрические водно-распределительные устройства (ВРУ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ветильни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тепл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вижки, вентили, краны на системах тепл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диат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лотенцесушител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убопроводы холодной вод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убопроводы горячей вод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вижки, вентили, краны на системах вод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убопроводы канализаци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>
          <w:trHeight w:val="6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41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567" w:right="56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ул. Арсеньева, 11, 14,18, ул. Вяземская, 1, 1а, 7, 15, 91,93,95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u w:val="single"/>
        </w:rPr>
        <w:t>ул. Дзержинского, 6а, ул. Заозерная, 17,20,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ул. Калинина, 50, 54, 56, 58, 85а,  ул. Карла Маркса, 117, 119, 121, 125, 85а,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 xml:space="preserve"> </w:t>
      </w: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тены и перегородки внутри помещений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>
          <w:trHeight w:val="2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2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ые стро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ул. Коваля, 13, 14, 15, 2,75,77,79, 88, 88а,  90б, 94а, ул. Козюкова, 10, 20, 70а, 78, 80,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ул. Коммунальная, 22, ул. Коммунистическая, 26,39, 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u w:val="single"/>
        </w:rPr>
        <w:t>ул. Лазо, 57, 58, 62, 63, 71, 94,  ул. Ленина, 21,62,64,66,68,69,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 xml:space="preserve"> </w:t>
      </w: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тены и перегородки внутри помещений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>
          <w:trHeight w:val="2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2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ые стро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л. Орджоникидзе,46,60,64,69,71, пер. Первомайский,  11, 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ул. Свердлова, 13,14, 15,  18, 19, 21, 23,24,27, 29, 6а, 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u w:val="single"/>
        </w:rPr>
        <w:t>ул. Сильная, 28, 30, 31, 32, 33, 35, 39, 41, 43, 45,   ул. Строительная, 18,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u w:val="single"/>
        </w:rPr>
        <w:t xml:space="preserve">ул. Студенческая, 4, ул. Фрунзе, 65,  пер. Хасанский,7, ул. Школьная, 98а. 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Стены и перегородки внутри помещений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</w:tr>
      <w:tr>
        <w:trPr>
          <w:trHeight w:val="2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2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ул. Ленина , 73, 73а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элемента общего имуществ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мещения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рид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Черда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ундамент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ены и перегородки внутри подъездов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тены и перегородки внутри помещений общего пользова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ружные стены и перегород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ыш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ентиляц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ымовые трубы/вентиляцион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одосточные желоба/водосточные труб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ктрические водно-распределительные устройства (ВРУ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ветильник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электр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ети тепл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вижки, вентили, краны на системах тепл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ваторные узл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диатор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убопроводы холодной воды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вижки, вентили, краны на системах водоснабжения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убопроводы канализации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казатели наименования улицы, переулка, площади и пр. на фасаде многоквартирного дом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ное оборудование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Земельный участок, входящий в состав общего имущества многоквартирного дома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ая площадь (см. приложение №8- Акт о состоянии общего имущества в  многоквартирном  доме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еленые насаждения</w:t>
            </w:r>
          </w:p>
        </w:tc>
      </w:tr>
      <w:tr>
        <w:trPr>
          <w:trHeight w:val="41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AA"/>
        <w:widowControl w:val="false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spacing w:before="0" w:after="0"/>
        <w:rPr>
          <w:sz w:val="24"/>
          <w:szCs w:val="24"/>
          <w:lang w:val="ru-RU" w:eastAsia="ru-RU"/>
        </w:rPr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</w:r>
    </w:p>
  </w:footnote>
  <w:footnote w:id="3">
    <w:p>
      <w:pPr>
        <w:pStyle w:val="Footnote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</w:footnote>
  <w:footnote w:id="4">
    <w:p>
      <w:pPr>
        <w:pStyle w:val="Footnote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</w:footnote>
  <w:footnote w:id="5">
    <w:p>
      <w:pPr>
        <w:pStyle w:val="Footnote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</w:footnote>
  <w:footnote w:id="6">
    <w:p>
      <w:pPr>
        <w:pStyle w:val="Footnote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Включается в состав общего имущества после передачи земельного участка в общедолевую собственность в соответствии с действующим законодательством</w:t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Footnote"/>
        <w:snapToGrid w:val="false"/>
        <w:spacing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</w:footnote>
  <w:footnote w:id="7"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К конкурсной  документации</w:t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>ул. Ленина, 4.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Наименование элемента общего имуществаI. Помещения общего пользованияПомещения общего пользованияМежквартирные лестничные площадкиЛестницыКоридорыЧердакиТехнические подвалыII. Ограждающие несущие и ненесущие конструкции многоквартирного домаФундаментыСтены и перегородки внутри подъездовСтены и перегородки внутри помещений общего пользованияНаружные стены и перегородкиПерекрытияКрышиДвериОкнаIII. Механическое, электрическое, санитарно-техническое и иное оборудованиеВентиляцияДымовые трубы/вентиляционные трубыВодосточные желоба/водосточные трубыЭлектрические водно-распределительные устройства (ВРУ)СветильникиСети электроснабженияСети теплоснабженияЗадвижки, вентили, краны на системах теплоснабженияРадиаторыТрубопроводы холодной водыЗадвижки, вентили, краны на системах водоснабженияТрубопроводы канализацииУказатели наименования улицы, переулка, площади и пр. на фасаде многоквартирного домаИное оборудованиеIV. Земельный участок, входящий в состав общего имущества многоквартирного дома</w:t>
      </w:r>
      <w:r>
        <w:rPr>
          <w:rStyle w:val="FootnoteCharacters"/>
          <w:b/>
        </w:rPr>
        <w:t>?</w:t>
      </w:r>
      <w:r>
        <w:rPr>
          <w:b/>
        </w:rPr>
        <w:t>Общая площадь (см. приложение №8- Акт о состоянии общего имущества в  многоквартирном  доме)Зеленые насажденияЭлементы благоустройства</w:t>
      </w:r>
    </w:p>
    <w:p>
      <w:pPr>
        <w:pStyle w:val="AAA"/>
        <w:widowControl w:val="false"/>
        <w:shd w:fill="FFFFFF" w:val="clear"/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8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к договору управления</w:t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>ул. Ленина, 26.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Наименование элемента общего имуществаI. Помещения общего пользованияПомещения общего пользованияМежквартирные лестничные площадкиЛестницыКоридорыЧердакиТехнические подвалыII. Ограждающие несущие и ненесущие конструкции многоквартирного домаФундаментыСтены и перегородки внутри подъездовСтены и перегородки внутри помещений общего пользованияНаружные стены и перегородкиПерекрытияКрышиДвериОкнаIII. Механическое, электрическое, санитарно-техническое и иное оборудованиеВентиляцияДымовые трубы/вентиляционные трубыВодосточные желоба/водосточные трубыЭлектрические водно-распределительные устройства (ВРУ)СветильникиСети электроснабженияСети теплоснабженияЗадвижки, вентили, краны на системах теплоснабженияРадиаторыТрубопроводы холодной водыЗадвижки, вентили, краны на системах водоснабженияТрубопроводы канализацииУказатели наименования улицы, переулка, площади и пр. на фасаде многоквартирного домаИное оборудованиеIV. Земельный участок, входящий в состав общего имущества многоквартирного дома</w:t>
      </w:r>
      <w:r>
        <w:rPr>
          <w:rStyle w:val="FootnoteCharacters"/>
          <w:b/>
        </w:rPr>
        <w:t>?</w:t>
      </w:r>
      <w:r>
        <w:rPr>
          <w:b/>
        </w:rPr>
        <w:t>Общая площадь (см. приложение №8- Акт о состоянии общего имущества в  многоквартирном  доме)Зеленые насажденияЭлементы благоустройства</w:t>
      </w:r>
    </w:p>
    <w:p>
      <w:pPr>
        <w:pStyle w:val="AAA"/>
        <w:widowControl w:val="false"/>
        <w:shd w:fill="FFFFFF" w:val="clear"/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8</w:t>
      </w:r>
    </w:p>
    <w:p>
      <w:pPr>
        <w:pStyle w:val="Normal"/>
        <w:widowControl w:val="false"/>
        <w:ind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к договору управления</w:t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422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го имущества Многоквартирного дома по адресу:</w:t>
      </w:r>
    </w:p>
    <w:p>
      <w:pPr>
        <w:pStyle w:val="Normal"/>
        <w:widowControl w:val="false"/>
        <w:ind w:left="567" w:right="567" w:hanging="0"/>
        <w:jc w:val="center"/>
        <w:rPr>
          <w:b/>
          <w:b/>
        </w:rPr>
      </w:pPr>
      <w:r>
        <w:rPr>
          <w:b/>
        </w:rPr>
        <w:t>ул. Амурская, 5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(адрес многоквартирного дома)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Наименование элемента общего имуществаI. Помещения общего пользованияПомещения общего пользованияМежквартирные лестничные площадкиЛестницыКоридорыЧердакиТехнические подвалыII. Ограждающие несущие и ненесущие конструкции многоквартирного домаФундаментыСтены и перегородки внутри подъездовСтены и перегородки внутри помещений общего пользованияНаружные стены и перегородкиПерекрытияКрышиДвериОкнаIII. Механическое, электрическое, санитарно-техническое и иное оборудованиеВентиляцияДымовые трубы/вентиляционные трубыВодосточные желоба/водосточные трубыЭлектрические водно-распределительные устройства (ВРУ)СветильникиСети электроснабженияСети теплоснабженияЗадвижки, вентили, краны на системах теплоснабженияРадиаторыТрубопроводы холодной водыЗадвижки, вентили, краны на системах водоснабженияТрубопроводы канализацииУказатели наименования улицы, переулка, площади и пр. на фасаде многоквартирного домаИное оборудованиеIV. Земельный участок, входящий в состав общего имущества многоквартирного дома</w:t>
      </w:r>
      <w:r>
        <w:rPr>
          <w:rStyle w:val="FootnoteCharacters"/>
          <w:b/>
        </w:rPr>
        <w:t>?</w:t>
      </w:r>
      <w:r>
        <w:rPr>
          <w:b/>
        </w:rPr>
        <w:t>Общая площадь (см. приложение №8- Акт о состоянии общего имущества в  многоквартирном  доме)Зеленые насажденияЭлементы благоустройства</w:t>
      </w:r>
    </w:p>
    <w:p>
      <w:pPr>
        <w:pStyle w:val="AAA"/>
        <w:widowControl w:val="false"/>
        <w:shd w:fill="FFFFFF" w:val="clear"/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AAA"/>
        <w:widowControl w:val="false"/>
        <w:shd w:fill="FFFFFF" w:val="clear"/>
        <w:spacing w:before="0" w:after="0"/>
        <w:ind w:left="432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note"/>
        <w:snapToGrid w:val="false"/>
        <w:spacing w:before="0" w:after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7:52:00Z</dcterms:created>
  <dc:creator>Tar428</dc:creator>
  <dc:description/>
  <cp:keywords/>
  <dc:language>en-US</dc:language>
  <cp:lastModifiedBy>Пользователь</cp:lastModifiedBy>
  <cp:lastPrinted>2011-07-06T15:32:00Z</cp:lastPrinted>
  <dcterms:modified xsi:type="dcterms:W3CDTF">2011-07-06T04:32:00Z</dcterms:modified>
  <cp:revision>26</cp:revision>
  <dc:subject/>
  <dc:title/>
</cp:coreProperties>
</file>