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полнительных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абот  и услуг  по содержанию и ремонту  помещений общего пользования, выполняемых (оказываемых) по договору управления многоквартирными домам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52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, услуг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ущий ремонт подъездов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алярные работы, (с учетом уборки строительного мусора)</w:t>
            </w:r>
          </w:p>
        </w:tc>
      </w:tr>
      <w:tr>
        <w:trPr>
          <w:trHeight w:val="524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ска известковыми составами</w:t>
            </w:r>
          </w:p>
        </w:tc>
      </w:tr>
      <w:tr>
        <w:trPr>
          <w:trHeight w:val="36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ляная окраска заполнений окон и  дверей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ляная окраска стен помещения коридора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ляная окраска труб отопления, радиаторов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текольные работы, (с учетом уборки строительного мусора)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емонт оконных коробок, (с учетом уборки строительного мусора)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Ремонт дверных полотен, (с учетом уборки строительного мусора)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Штукатурные работы (с учетом строительного мусор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Город Вяземский»                              ______________Т.П. Добровольская</w:t>
      </w:r>
    </w:p>
    <w:p>
      <w:pPr>
        <w:pStyle w:val="Normal"/>
        <w:jc w:val="both"/>
        <w:rPr/>
      </w:pPr>
      <w:r>
        <w:rPr>
          <w:sz w:val="24"/>
          <w:szCs w:val="24"/>
        </w:rPr>
        <w:t>«____»_____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 xml:space="preserve">М.П.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31:00Z</dcterms:created>
  <dc:creator>Архипова В.М.</dc:creator>
  <dc:description/>
  <cp:keywords/>
  <dc:language>en-US</dc:language>
  <cp:lastModifiedBy>Пользователь</cp:lastModifiedBy>
  <cp:lastPrinted>2011-06-30T13:35:00Z</cp:lastPrinted>
  <dcterms:modified xsi:type="dcterms:W3CDTF">2011-08-22T05:16:00Z</dcterms:modified>
  <cp:revision>21</cp:revision>
  <dc:subject/>
  <dc:title>                                                                                                                                             </dc:title>
</cp:coreProperties>
</file>