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ConsPlusNonformat"/>
        <w:widowControl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язатель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  и услуг  по содержанию и ремонту  помещений общего пользования объектов конкурса, выполняемых (оказываемых) по договору управления многоквартирными домами ЛОТ № 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542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 кв.м общ. площади в зависимости от степени благоустройства(руб.в мес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и техническое обслуживание жил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575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; 12,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одержание дворов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емонт оборудования детских площадок, малых архитектурных форм, спортивных сооружений, скамеек, ограждений, бельевых и контейнер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монт просевших отмосток и ямочный ремонт внутри дворов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На всех жилых домах вывешиваются и содержатся в исправном состоянии номерные знаки, а  на домах выходящих на перекрестки – таблички с наименованием улицы, переулка и соответствующий номера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Санитарное содержание домохозяйств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очистка придомовой  территории,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ме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орка газ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ос и уборка тр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раза в теплый пе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гребание и переноска опавших лист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зеленых насаждений (посадка, стрижка, поли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елене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ивка тротуаров и замощенн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им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чистка территорий от сн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чистка территорий от наледи и ль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ое су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сыпка пешеходных дорожек  песком или смесью песка с хлори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бор и вывоз твердых бытов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вывоз ТБО и крупно габаритного мус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Содержание лестничных кле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жное подметание лестничных площадок и маршей первых 3-х эт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лажное подметание лестничных площадок  и маршей верхних  эт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 в неде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ытье площадок  лестничных маршей в лет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метание пыли с пото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лажная протирка стен, дверей, плафон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жная протирка радиаторов, подоко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тье окон перед началом и по окончании отопительного се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истка металлической решетки и приямка, уборка площадки перед входом в подъ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Содержание электрически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технических  осмо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незначительных неисправностей электротехнических устройств: протирка  светильников, смена перегоревших электро лампочек в помещениях общественного пользования (подвальных и чердачных), смена и ремонт выключателей, устранение мелких неисправностей  электропрово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заземления электрооборудования, оболочки электрокабеля, замеры сопротивления изоляции проводов, электрокаб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вещение мест общего пользования (лестничных клеток, подъездов, подвалов, чердаков, д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мное время су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 домовые электрические сети, этажные щитки, ВРУ вводных и этажных шкафов,  свети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электрооборудования после аварийных повреждений, пожаров, стихийных 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, замена и восстановление работоспособности  электроснабжения здания, за исключением  внутриквартирных устройств и приборов, кроме электроплит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одержание внутренни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технических  осмо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незначительных неисправностей в системах водопровода и канализации (смена прокладок в водопроводных кранах, уплотнение сгонов, устранение засоров, регулировка смывных бачков, крепление санитарно-технических приборов, прочистка сифонов, притирка пробочных кранов в смесителях, набивка сальников, смена поплавка-шара, замена резиновых прокладок у колокола и шарового клапана, установка ограничителей – дроссельных шайб,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незначительных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 осмотр и очистка грязевиков воздухосборников, вантозов, компенсаторов, регулирующих кранов, вентилей, задвижек; очистка от накипи запорной арматуры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стка канализационного лежака и выпу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канализационных вытя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верка заземления ва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жарная сигнализация и средства тушения в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мена прокладок в водопроводных кра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лотнение сг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стка внутренней кан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улировка смывного ба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тирка пробочного крана в смеси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улировка и ремонт трехходового к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расшатавшихся сантех. приборов в местах их присоединения к труб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бивка сальников в вентилях, кранах, задвиж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трубопров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лкий ремонт изо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тривание колод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готовке жилых зданий к эксплуатации в весеннее-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консервирование и ремонт поливоч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ация системы от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готовке жилых зданий к эксплуатации в осеннее -зим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 и регулировка внутридомовых инженерных систе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а водопровода, канализации, горячего водоснабжения, внутреннего водоотвода с крыш 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ы центрального отопления: промывка, опрессовка, испытание, регули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 в отоп. пери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ация поливочных сис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исправности канализационных вытя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 трубопроводов бойлеров и тепловых у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 водопровода, канализации, горячего водоснабжения, отопления, после аварийных повреждений, пожаров, стихийных 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Текущий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Фундаменты: устранение местных  деформаций, усиление,  восстановление поврежденных участков  фундаментов, вентиляционных продухов, отмосток и входов в подвалы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ены и фасады: герметизация стыков, заделка и восстановление архитектурных элементов;  смена участков обшивки  деревянных стен, ремонт и окраска фасад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ровли: усиление элементов деревянной стропильной  системы,  антисептирование и антиперирование; устранение неисправностей асбестоцементных и других кровель, замена водосточных труб; ремонт гидроизоляции, утепления и вентиляции; работы  по устранению    неисправностей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конные и дверные заполнения: смена и восстановление отдельных элементов (приборов) и запол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ежквартирные перегородки: усиление, смена, заделка отдель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тановка, замена и восстановление работоспособности отдельных элементов и частей элементов внутренних систем  центрального отоп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тановка, замена и восстановление работоспособности отдельных элементов и частей элементов внутренних систем водопровода, канализации, горячего водоснабжения, включая насосные установки в жилых домах, если они е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наличия тяги в дымовентиляционных канала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ерекрытия:  частичная смена отдельных элементов; заделка швов и трещин;  укрепление и окраска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Лестницы, балконы, крыльца(козырьки) на входом в подъезды, подвалы, над балконами верхних этажей: восстановление или замена отдельных участков и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лы: замена, восстановление отд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утренняя отделка: восстановление отделки стен, потолков, полов отдельными участками в подъездах, технических помещений, в других общедомовых вспомогательных помещений и служебных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Замена и восстановление работоспособности  внутридомовой системы  вентиляции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нешнее благоустройство: ремонт и восстановление разрушенных участков    </w:t>
              <w:br/>
              <w:t>тротуаров, проездов, дорожек,  ограждений</w:t>
              <w:br/>
              <w:t>отмосток  и оборудования спортивных,</w:t>
              <w:br/>
              <w:t xml:space="preserve">хозяйственных площадок  и площадок для отдыха,  </w:t>
              <w:br/>
              <w:t xml:space="preserve">площадок и навесов для  контейнеров-            мусоросборников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 технических  осмотр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мазка суриковой замазкой или другой мастикой гребней, свищей, в местах протечек кр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дератизации подвалов, чердаков,  технических подпольев, элеваторных у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наличия тяги в дымовых и вентиляционных каналах и газо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жилищного фонда: каменные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елезобетонные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нтиляционные каналы и шах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устройства на кровлях, чердаках, лестничных клет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целостность  покрытия кров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одготовке жилых зданий к эксплуатации в весеннее -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водосточных труб, колен и воро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ятие пружин на входных дв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орка чердаков, подвалов, технических подпольев, элеваторных узлов, с удалением мусора из зданий и его выв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чистка дымоходов и вентиляционных ка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одготовке жилых зданий к эксплуатации в осеннее 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истка кровли от мусора, грязи, лист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ревянные конструкции и столярные изделия в период подготовки к сезонной эксплуа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а общего пользования, фасады, цоколи (состояние конструктивных элементов, облицовки и штукатурки, окрашенных поверхностей, перил и ограждающих решеток на окнах лестничных клет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труктивные элементы жилых домов  после аварийных повреждений, пожаров, стихийных 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чердачных перекры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трубопроводов в чердачных и подвальных помещ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и ремонт парапетных огр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исправности слуховых окон и жалю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лкий ремонт кр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улировка и наладка системы венти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и прочистка дымовентиляционных ка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на разбитых стекол окон и дверей в местах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состояния продухов в цоколях зданий и их закры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вка доводчиков или пружин на входных дв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и укрепление входных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даление с крыш снега и нале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жилых и подсобных помещениях квартир работы выполняются собственниками, нанимателями, арендато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         ______________  Т.П. Добровольская</w:t>
      </w:r>
    </w:p>
    <w:p>
      <w:pPr>
        <w:pStyle w:val="Normal"/>
        <w:jc w:val="both"/>
        <w:rPr/>
      </w:pPr>
      <w:r>
        <w:rPr/>
        <w:t xml:space="preserve">«____»_____________ 2011г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. 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8:44:00Z</dcterms:created>
  <dc:creator>Tar428</dc:creator>
  <dc:description/>
  <cp:keywords/>
  <dc:language>en-US</dc:language>
  <cp:lastModifiedBy>Пользователь</cp:lastModifiedBy>
  <cp:lastPrinted>2011-08-18T15:24:00Z</cp:lastPrinted>
  <dcterms:modified xsi:type="dcterms:W3CDTF">2011-08-18T04:27:00Z</dcterms:modified>
  <cp:revision>6</cp:revision>
  <dc:subject/>
  <dc:title>                                                                                                                                                      Приложение № 6</dc:title>
</cp:coreProperties>
</file>