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6</w:t>
      </w:r>
    </w:p>
    <w:p>
      <w:pPr>
        <w:pStyle w:val="ConsPlusNonformat"/>
        <w:widowControl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курсной документац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еречень обязательных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</w:rPr>
        <w:t>работ  и услуг  по содержанию и ремонту  помещений общего пользования объектов конкурса, выполняемых (оказываемых) по договору управления многоквартирными домами ЛОТ № 2</w:t>
      </w:r>
      <w:r>
        <w:rPr/>
        <w:t>: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980"/>
        <w:gridCol w:w="1542"/>
        <w:gridCol w:w="14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работ,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 плата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на 1 кв.м общ. Площади</w:t>
            </w:r>
          </w:p>
          <w:p>
            <w:pPr>
              <w:pStyle w:val="Normal"/>
              <w:jc w:val="center"/>
              <w:rPr/>
            </w:pPr>
            <w:r>
              <w:rPr/>
              <w:t>в зависимости от степени благоустрой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в мес.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b/>
                <w:i/>
              </w:rPr>
              <w:t>Содержание и техническое обслуживание жилого фонда</w:t>
            </w:r>
            <w:r>
              <w:rPr>
                <w:rFonts w:cs="Times New Roman" w:ascii="Times New Roman" w:hAnsi="Times New Roman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59379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9; 15,32; 10,05; 12,36; 11,50; 13,8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Содержание дворовой террит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Ремонт оборудования детских площадок, малых архитектурных форм, спортивных сооружений, скамеек, ограждений, бельевых и контейнерных площад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Ремонт просевших отмосток и ямочный ремонт внутри дворовой террит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На всех жилых домах вывешиваются и содержатся в исправном состоянии номерные знаки, а  на домах выходящих на перекрестки – таблички с наименованием улицы, переулка и соответствующий номера до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Санитарное содержание домохозяйства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и очистка придомовой  территории, тротуа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летний период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дмет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сутк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борка газ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сутк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кос и уборка трав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раза в теплый пер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гребание и переноска опавших листь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сутк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зеленых насаждений (посадка, стрижка, поли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зеленение террит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раза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ливка тротуаров и замощенной террит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зимний период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чистка территорий от сне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сутк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чистка территорий от наледи и ль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аз в двое суток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сыпка пешеходных дорожек  песком или смесью песка с хлори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е содержание надворных туалетов и наливных помоек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чистка пола от нечистот и подметание по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сутк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ытье пола в туалете с помощью метлы и смывание дез. раствором в теплый пери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неделю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белка стен туалета высотой  1 метр от по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теплый пери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гребание мусора с решеток наливных помоек, переноска и погрузка в контейнер или на транспо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 в теплый пери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зинсекция выгребной ямы туалета в теплый пери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месяц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дметание и очистка территории вокруг туалета 4 метра от стен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дсыпка песком территории вокруг туалета в теплый пери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раза в месяц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механизированная разработка и погрузка наливных помоек, уборка места наливной помойки вручную ( при отсутствии коробов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еже 1 раза в неделю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скайловка наливных помо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Сбор и вывоз твердых бытовых от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чистка контейнерных площад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сутк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вывоз ТБО и крупно габаритного мусо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сутк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Содержание лестничных кле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мест общего пользования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лажное подметание лестничных площадок и маршей первых 3-х этаж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лажное подметание лестничных площадок  и маршей верхних  этаж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раза в неделю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ытье площадок  лестничных маршей в летний пери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аз в месяц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метание пыли с потол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влажная протирка стен, дверей, плафонов, оконных решеток, перил, чердачных лестниц, шкафов для электросчетчиков и слаботочных устройств, почтовых ящик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лажная протирка радиаторов, подокон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раза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ытье окон перед началом и по окончании отопительного се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раза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чистка металлической решетки и приямка, уборка площадки перед входом в подъез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неделю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Содержание электрических с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технических  осмот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странение незначительных неисправностей электротехнических устройств: протирка  светильников, смена перегоревших электро лампочек в помещениях общественного пользования (подвальных и чердачных), смена и ремонт выключателей, устранение мелких неисправностей  электропровод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ерка заземления электрооборудования, оболочки электрокабеля, замеры сопротивления изоляции проводов, каб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свещение мест общего пользования (лестничных клеток, подъездов, подвалов, чердаков, двор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мное время суток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ще домовые электрические сети, этажные щитки, ВРУ вводных и этажных шкафов,  светиль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раза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 электрооборудования после аварийных повреждений, пожаров, стихийных яв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, замена и восстановление работоспособности  электроснабжения здания, за исключением  внутриквартирных устройств и приборов, кроме электроплит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Содержание внутренних с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хнических  осмот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странение незначительных неисправностей в системах водопровода и канализации (смена прокладок в водопроводных кранах, уплотнение сгонов, устранение засоров, регулировка смывных бачков, крепление санитарно-технических приборов, прочистка сифонов, притирка пробочных кранов в смесителях, набивка сальников, смена поплавка-шара, замена резиновых прокладок у колокола и шарового клапана, установка ограничителей – дроссельных шайб, очистка бачка от известковых отложений и др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странение незначительных неисправностей в системах центрального отопления и горячего водоснабжения (регулировка трехходовых кранов, набивка сальников, мелкий ремонт теплоизоляции, устранение течи в трубопроводах, приборах и арматуре; разборка осмотр и очистка грязевиков воздухосборников, вантозов, компенсаторов, регулирующих кранов, вентилей, задвижек; очистка от накипи запорной арматуры и др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чистка канализационного лежака и выпус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ерка канализационных вытяж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проверка заземления ван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пожарная сигнализация и средства тушения в дом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мена прокладок в водопроводных кран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плотнение сг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чистка внутренней канал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гулировка смывного бач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тирка пробочного крана в смесите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гулировка и ремонт трехходового кр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крепление расшатавшихся сантех. приборов в местах их присоединения к трубопров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бивка сальников в вентилях, кранах, задвижк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крепление трубопров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елкий ремонт изоля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оветривание колодц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дготовке жилых зданий к эксплуатации в весеннее-летний период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сконсервирование и ремонт поливочной сист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сервация системы ото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стройство дополнительной сети поливочных сист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дготовке жилых зданий к эксплуатации в осеннее -зимний период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адка и регулировка внутридомовых инженерных систем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истема водопровода, канализации, горячего водоснабжения, внутреннего водоотвода с крыш зд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раза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истемы центрального отопления: промывка, опрессовка, испытание, регулиро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раза в год в отоп. пери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сервация поливочных сист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ерка исправности канализационных вытяж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тепление  трубопроводов бойлеров и тепловых узл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 водопровода, канализации, горячего водоснабжения, отопления, после аварийных повреждений, пожаров, стихийных яв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Текущий ремо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Фундаменты: устранение местных  деформаций, усиление,  восстановление поврежденных участков  фундаментов, вентиляционных продухов, отмосток и входов в подвалы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тены и фасады: герметизация стыков, заделка и восстановление архитектурных элементов;  смена участков обшивки  деревянных стен, ремонт и окраска фасадов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ровли: усиление элементов деревянной стропильной  системы,  антисептирование и антиперирование; устранение неисправностей асбестоцементных и других кровель, замена водосточных труб; ремонт гидроизоляции, утепления и вентиляции; работы  по устранению    неисправностей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Оконные и дверные заполнения: смена и восстановление отдельных элементов (приборов) и заполн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Межквартирные перегородки: усиление, смена, заделка отдельных элемен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Установка, замена и восстановление работоспособности отдельных элементов и частей элементов внутренних систем  центрального отоп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Установка, замена и восстановление работоспособности отдельных элементов и частей элементов внутренних систем водопровода, канализации, горячего водоснабжения, включая насосные установки в жилых домах, если они ес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ерка наличия тяги в дымовентиляционных каналах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Перекрытия:  частичная смена отдельных элементов; заделка швов и трещин;  укрепление и окраска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Лестницы, балконы, крыльца(козырьки) на входом в подъезды, подвалы, над балконами верхних этажей: восстановление или замена отдельных участков и элемен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Полы: замена, восстановление отдельных участ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Замена и восстановление работоспособности  внутридомовой системы  вентиляции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Внешнее благоустройство: ремонт и восстановление разрушенных участков    </w:t>
              <w:br/>
              <w:t>тротуаров, проездов, дорожек,  ограждений</w:t>
              <w:br/>
              <w:t>отмосток  и оборудования спортивных,</w:t>
              <w:br/>
              <w:t xml:space="preserve">хозяйственных площадок  и площадок для отдыха,  </w:t>
              <w:br/>
              <w:t xml:space="preserve">площадок и навесов для  контейнеров-            мусоросборников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 проведении технических  осмотров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мазка суриковой замазкой или другой мастикой гребней, свищей, в местах протечек кров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едение дератизации подвалов, чердаков,  технических подпольев, элеваторных узл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ерка наличия тяги в дымовых и вентиляционных каналах и газоход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жилищного фонда: каменные констр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железобетонные констр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ентиляционные каналы и шах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елеустройства на кровлях, чердаках, лестничных клетк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целостность  покрытия кровел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раза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 подготовке жилых зданий к эксплуатации в весеннее -летний период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крепление водосточных труб, колен и воро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нятие пружин на входных двер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борка чердаков, подвалов, технических подпольев, элеваторных узлов, с удалением мусора из зданий и его выво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раза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чистка дымоходов и вентиляционных канал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 подготовке жилых зданий к эксплуатации в осеннее -зимний пери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чистка кровли от мусора, грязи, листь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ревянные конструкции и столярные изделия в период подготовки к сезонной эксплуат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раза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еста общего пользования, фасады, цоколи (состояние конструктивных элементов, облицовки и штукатурки, окрашенных поверхностей, перил и ограждающих решеток на окнах лестничных кле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раза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структивные элементы жилых домов  после аварийных повреждений, пожаров, стихийных яв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тепление чердачных перекры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тепление трубопроводов в чердачных и подвальных помещен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крепление и ремонт парапетных огра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ерка исправности слуховых окон и жалюз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елкий ремонт кров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гулировка и наладка системы вентиля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тепление и прочистка дымовентиляционных канал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мена разбитых стекол окон и дверей в местах общего поль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ерка состояния продухов в цоколях зданий и их закрыт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ставка доводчиков или пружин на входных двер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монт и укрепление входных двер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даление с крыш снега и нале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жилых и подсобных помещениях квартир работы выполняются собственниками, нанимателями, арендаторами.</w:t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 xml:space="preserve">Заместитель главы </w:t>
      </w:r>
    </w:p>
    <w:p>
      <w:pPr>
        <w:pStyle w:val="Normal"/>
        <w:jc w:val="both"/>
        <w:rPr/>
      </w:pPr>
      <w:r>
        <w:rPr/>
        <w:t xml:space="preserve">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         ______________  Т.П. Добровольская</w:t>
      </w:r>
    </w:p>
    <w:p>
      <w:pPr>
        <w:pStyle w:val="Normal"/>
        <w:jc w:val="both"/>
        <w:rPr/>
      </w:pPr>
      <w:r>
        <w:rPr/>
        <w:t xml:space="preserve">«____»_____________ 2011г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. М.П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8:00:00Z</dcterms:created>
  <dc:creator>Tar428</dc:creator>
  <dc:description/>
  <cp:keywords/>
  <dc:language>en-US</dc:language>
  <cp:lastModifiedBy>Пользователь</cp:lastModifiedBy>
  <cp:lastPrinted>2011-08-18T15:21:00Z</cp:lastPrinted>
  <dcterms:modified xsi:type="dcterms:W3CDTF">2011-08-18T04:22:00Z</dcterms:modified>
  <cp:revision>31</cp:revision>
  <dc:subject/>
  <dc:title/>
</cp:coreProperties>
</file>