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Красноармейская, 71,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квартирные лестничные площа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хнические подва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ктрические водно-распределительные устройства (ВРУ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ваторные уз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лотенцесушител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горяче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6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Пограничная, 7, Театральная, 3, Котляра, 55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ктрические водно-распределительные устройства (ВРУ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ваторные уз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trHeight w:val="6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Пограничная, 6а, ул. Горького, 29,33, 72, ул. Дикопольцева, 8, 9,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Железнодорожная, 8, 9, 12, 14, 16, 17, 18, ул. 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тляра, 28, 20, 20а, 22, 24, 26, 32, 34, 35, 39, 47, 48, 50, 71, 73, 75,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Красноармейская, 2б, ул. Кирова, 2в, ул. Парковая, 1а, ул. Партизанская, 65,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пер. 2-ой Вокзальный, 8-б, 14в, 14г, 16, 18, 18а, 2, 20, 22, 24, 24а, 4, 8а, пер. Вокзальный, 2, 4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пер. Владивостокский, 19а, ул. Пограничная, 5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Садовая, 3, пер. Толстого,1, ул. Транспортная, 24, 26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ул. Центральная, 4, 6, 8, 10, 19.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Железнодорожная, 6, ул. Котляра, 21, 23, 25, 4, 6, 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пер. Вокзальный, 3, 5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квартирные лестничные площа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Парковая, 4а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квартирные лестничные площа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8"/>
            </w:r>
          </w:p>
        </w:tc>
      </w:tr>
      <w:tr>
        <w:trPr>
          <w:trHeight w:val="6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л. Шолохова, 28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квартирные лестничные площа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хнические подва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ктрические водно-распределительные устройства (ВРУ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ваторные уз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лотенцесушител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</w:tr>
      <w:tr>
        <w:trPr>
          <w:trHeight w:val="6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Шолохова, 26, ул. Комарова, 2, 4, 6,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Шевченко, 17, 20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Шолохова, 4, 5, 6, 7, 8, 10, 10а,  12, 13, 14, 15, 16, 17,  21, 23, 25, 3а, 27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Шевченко, 1, 2, 5, 7, 9, 10,  12, 14, 16, 18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3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4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5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6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7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8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9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10"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rStyle w:val="FootnoteCharacters"/>
        </w:rPr>
        <w:footnoteRef/>
      </w: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11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12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2:00Z</dcterms:created>
  <dc:creator>Tar428</dc:creator>
  <dc:description/>
  <cp:keywords/>
  <dc:language>en-US</dc:language>
  <cp:lastModifiedBy>Пользователь</cp:lastModifiedBy>
  <cp:lastPrinted>2011-07-06T15:58:00Z</cp:lastPrinted>
  <dcterms:modified xsi:type="dcterms:W3CDTF">2011-07-06T04:59:00Z</dcterms:modified>
  <cp:revision>29</cp:revision>
  <dc:subject/>
  <dc:title/>
</cp:coreProperties>
</file>