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8 </w:t>
      </w:r>
    </w:p>
    <w:p>
      <w:pPr>
        <w:pStyle w:val="Normal"/>
        <w:widowControl w:val="false"/>
        <w:ind w:right="56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К конкурсной  документации</w:t>
      </w:r>
    </w:p>
    <w:p>
      <w:pPr>
        <w:pStyle w:val="Normal"/>
        <w:widowControl w:val="false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lang w:val="en-US"/>
        </w:rPr>
        <w:t>C</w:t>
      </w:r>
      <w:r>
        <w:rPr>
          <w:b/>
        </w:rPr>
        <w:t>остав</w:t>
      </w:r>
    </w:p>
    <w:p>
      <w:pPr>
        <w:pStyle w:val="Normal"/>
        <w:widowControl w:val="false"/>
        <w:ind w:left="567" w:right="56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его имущества Многоквартирного дома по адресу: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ул. Верхотурова, 15а, 24, 5а, 7, </w:t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u w:val="single"/>
        </w:rPr>
        <w:t>ул. Гастелло, 20, 21, 23а, 24, 26, 28, 30, 31, 31а, 32, 34, 34а, 4,  48, 7, 8.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  <w:t xml:space="preserve"> </w:t>
      </w:r>
      <w:r>
        <w:rPr/>
        <w:t>(адрес многоквартирного дома)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элемента общего имуществ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. 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ридор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Черда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. Ограждающие несущие и ненесущие конструкции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ундамент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Стены и перегородки внутри помещений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ружные стены и перегород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ерекрыт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рыш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I. 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ымовые трубы/вентиляцион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одосточные желоба/водосточ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ети электр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казатели наименования улицы, переулка, площади и пр. на фасаде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V. Земельный участок, входящий в состав общего имущества многоквартирного дома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trHeight w:val="2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щая площадь (см. приложение №8- Акт о состоянии общего имущества в  многоквартирном  дом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еленые насаждения</w:t>
            </w:r>
          </w:p>
        </w:tc>
      </w:tr>
      <w:tr>
        <w:trPr>
          <w:trHeight w:val="29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ые строения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Footnote"/>
        <w:snapToGrid w:val="false"/>
        <w:spacing w:before="0" w:after="0"/>
        <w:rPr/>
      </w:pPr>
      <w:r>
        <w:rPr>
          <w:sz w:val="24"/>
          <w:szCs w:val="24"/>
          <w:lang w:val="ru-RU" w:eastAsia="ru-RU"/>
        </w:rPr>
        <w:t xml:space="preserve"> </w:t>
      </w:r>
      <w:r>
        <w:rPr>
          <w:szCs w:val="24"/>
          <w:lang w:val="ru-RU" w:eastAsia="ru-RU"/>
        </w:rPr>
        <w:t>Включается в состав общего имущества после передачи земельного участка в общедолевую собственность в соответствии с действующим законодательством</w:t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8 </w:t>
      </w:r>
    </w:p>
    <w:p>
      <w:pPr>
        <w:pStyle w:val="Normal"/>
        <w:widowControl w:val="false"/>
        <w:ind w:right="56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К конкурсной  документации</w:t>
      </w:r>
    </w:p>
    <w:p>
      <w:pPr>
        <w:pStyle w:val="Normal"/>
        <w:widowControl w:val="false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lang w:val="en-US"/>
        </w:rPr>
        <w:t>C</w:t>
      </w:r>
      <w:r>
        <w:rPr>
          <w:b/>
        </w:rPr>
        <w:t>остав</w:t>
      </w:r>
    </w:p>
    <w:p>
      <w:pPr>
        <w:pStyle w:val="Normal"/>
        <w:widowControl w:val="false"/>
        <w:ind w:left="567" w:right="56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его имущества Многоквартирного дома по адресу: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  <w:t>ул. Громовой, 27, 29, 3, 31, 4, 49, 5, 51, 53, 55, 6,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  <w:t>ул. Кирпичная, 11, 13,  ул. Комсомольская, 56,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  <w:t>ул. Космодемьянская, 8, 10, 12,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  <w:t xml:space="preserve"> </w:t>
      </w:r>
      <w:r>
        <w:rPr/>
        <w:t>(адрес многоквартирного дома)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элемента общего имуществ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. 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ридор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Черда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. Ограждающие несущие и ненесущие конструкции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ундамент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Стены и перегородки внутри помещений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ружные стены и перегород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ерекрыт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рыш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III. 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ымовые трубы/вентиляцион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одосточные желоба/водосточ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ети электр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казатели наименования улицы, переулка, площади и пр. на фасаде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V. Земельный участок, входящий в состав общего имущества многоквартирного дома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</w:tr>
      <w:tr>
        <w:trPr>
          <w:trHeight w:val="2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щая площадь (см. приложение №8- Акт о состоянии общего имущества в  многоквартирном  дом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еленые насаждения</w:t>
            </w:r>
          </w:p>
        </w:tc>
      </w:tr>
      <w:tr>
        <w:trPr>
          <w:trHeight w:val="29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ые строения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8 </w:t>
      </w:r>
    </w:p>
    <w:p>
      <w:pPr>
        <w:pStyle w:val="Normal"/>
        <w:widowControl w:val="false"/>
        <w:ind w:right="56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К конкурсной  документации</w:t>
      </w:r>
    </w:p>
    <w:p>
      <w:pPr>
        <w:pStyle w:val="Normal"/>
        <w:widowControl w:val="false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lang w:val="en-US"/>
        </w:rPr>
        <w:t>C</w:t>
      </w:r>
      <w:r>
        <w:rPr>
          <w:b/>
        </w:rPr>
        <w:t>остав</w:t>
      </w:r>
    </w:p>
    <w:p>
      <w:pPr>
        <w:pStyle w:val="Normal"/>
        <w:widowControl w:val="false"/>
        <w:ind w:left="567" w:right="56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его имущества Многоквартирного дома по адресу:</w:t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u w:val="single"/>
        </w:rPr>
        <w:t xml:space="preserve">ул. Морозова, 2, 4, 14, 16, 18, </w:t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u w:val="single"/>
        </w:rPr>
        <w:t>ул. Тюленина, 8, 9, 10, 12, 23, 31, 33, 35, 36, 37, 40, 41, 41а, 42, 42а, 45, 51,</w:t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u w:val="single"/>
        </w:rPr>
        <w:t xml:space="preserve">ул. Чайкиной,  6, 18, 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  <w:t>(адрес многоквартирного дома)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элемента общего имуществ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. 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ридор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Черда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. Ограждающие несущие и ненесущие конструкции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ундамент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Стены и перегородки внутри помещений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ружные стены и перегород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ерекрыт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рыш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I. 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ымовые трубы/вентиляцион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одосточные желоба/водосточ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ети электр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казатели наименования улицы, переулка, площади и пр. на фасаде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V. Земельный участок, входящий в состав общего имущества многоквартирного дома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</w:tr>
      <w:tr>
        <w:trPr>
          <w:trHeight w:val="2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щая площадь (см. приложение №8- Акт о состоянии общего имущества в  многоквартирном  дом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еленые насаждения</w:t>
            </w:r>
          </w:p>
        </w:tc>
      </w:tr>
      <w:tr>
        <w:trPr>
          <w:trHeight w:val="29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ые строения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8 </w:t>
      </w:r>
    </w:p>
    <w:p>
      <w:pPr>
        <w:pStyle w:val="Normal"/>
        <w:widowControl w:val="false"/>
        <w:ind w:right="56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К конкурсной  документации</w:t>
      </w:r>
    </w:p>
    <w:p>
      <w:pPr>
        <w:pStyle w:val="Normal"/>
        <w:widowControl w:val="false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lang w:val="en-US"/>
        </w:rPr>
        <w:t>C</w:t>
      </w:r>
      <w:r>
        <w:rPr>
          <w:b/>
        </w:rPr>
        <w:t>остав</w:t>
      </w:r>
    </w:p>
    <w:p>
      <w:pPr>
        <w:pStyle w:val="Normal"/>
        <w:widowControl w:val="false"/>
        <w:ind w:left="567" w:right="56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его имущества Многоквартирного дома по адресу:</w:t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u w:val="single"/>
        </w:rPr>
        <w:t>ул. Шевцовой, 3, 12, 35, 48, 50, 52, 8,</w:t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u w:val="single"/>
        </w:rPr>
        <w:t>ул. Таежная, 2, 3, 4, 5, 6, 7, 8, 9, 13,</w:t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u w:val="single"/>
        </w:rPr>
        <w:t xml:space="preserve">ул. Шоссейная, 8, 10, 12, 40, 58, 60, 70, 80, 84.  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  <w:t>(адрес многоквартирного дома)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элемента общего имуществ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. 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ридор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Черда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. Ограждающие несущие и ненесущие конструкции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ундамент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Стены и перегородки внутри помещений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ружные стены и перегород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ерекрыт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рыш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I. 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ымовые трубы/вентиляцион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одосточные желоба/водосточ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ети электр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казатели наименования улицы, переулка, площади и пр. на фасаде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V. Земельный участок, входящий в состав общего имущества многоквартирного дома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</w:tr>
      <w:tr>
        <w:trPr>
          <w:trHeight w:val="2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щая площадь (см. приложение №8- Акт о состоянии общего имущества в  многоквартирном  дом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еленые насаждения</w:t>
            </w:r>
          </w:p>
        </w:tc>
      </w:tr>
      <w:tr>
        <w:trPr>
          <w:trHeight w:val="29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ые строения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rStyle w:val="FootnoteCharacters"/>
        </w:rPr>
        <w:footnoteRef/>
      </w: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</w:footnote>
  <w:footnote w:id="3">
    <w:p>
      <w:pPr>
        <w:pStyle w:val="Footnote"/>
        <w:snapToGrid w:val="false"/>
        <w:spacing w:before="0" w:after="0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ru-RU" w:eastAsia="ru-RU"/>
        </w:rPr>
        <w:t xml:space="preserve"> </w:t>
      </w:r>
      <w:r>
        <w:rPr>
          <w:szCs w:val="24"/>
          <w:lang w:val="ru-RU" w:eastAsia="ru-RU"/>
        </w:rPr>
        <w:t>Включается в состав общего имущества после передачи земельного участка в общедолевую собственность в соответствии с действующим законодательством</w:t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</w:footnote>
  <w:footnote w:id="4">
    <w:p>
      <w:pPr>
        <w:pStyle w:val="Footnote"/>
        <w:snapToGrid w:val="false"/>
        <w:spacing w:before="0" w:after="0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ru-RU" w:eastAsia="ru-RU"/>
        </w:rPr>
        <w:t xml:space="preserve"> </w:t>
      </w:r>
      <w:r>
        <w:rPr>
          <w:szCs w:val="24"/>
          <w:lang w:val="ru-RU" w:eastAsia="ru-RU"/>
        </w:rPr>
        <w:t>Включается в состав общего имущества после передачи земельного участка в общедолевую собственность в соответствии с действующим законодательством</w:t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</w:footnote>
  <w:footnote w:id="5">
    <w:p>
      <w:pPr>
        <w:pStyle w:val="Footnote"/>
        <w:snapToGrid w:val="false"/>
        <w:spacing w:before="0" w:after="0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ru-RU" w:eastAsia="ru-RU"/>
        </w:rPr>
        <w:t xml:space="preserve"> </w:t>
      </w:r>
      <w:r>
        <w:rPr>
          <w:szCs w:val="24"/>
          <w:lang w:val="ru-RU" w:eastAsia="ru-RU"/>
        </w:rPr>
        <w:t>Включается в состав общего имущества после передачи земельного участка в общедолевую собственность в соответствии с действующим законодательством</w:t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8 </w:t>
      </w:r>
    </w:p>
    <w:p>
      <w:pPr>
        <w:pStyle w:val="Normal"/>
        <w:widowControl w:val="false"/>
        <w:ind w:right="56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К конкурсной  документации</w:t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lang w:val="en-US"/>
        </w:rPr>
        <w:t>C</w:t>
      </w:r>
      <w:r>
        <w:rPr>
          <w:b/>
        </w:rPr>
        <w:t>остав</w:t>
      </w:r>
    </w:p>
    <w:p>
      <w:pPr>
        <w:pStyle w:val="Normal"/>
        <w:widowControl w:val="false"/>
        <w:ind w:left="567" w:right="56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его имущества Многоквартирного дома по адресу: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  <w:t>ул. Шоссейная, 31,33,35, 37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  <w:t>(адрес многоквартирного дома)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Наименование элемента общего имуществаI. Помещения общего пользованияПомещения общего пользованияКоридорыЧердакиII. Ограждающие несущие и ненесущие конструкции многоквартирного домаФундаментыСтены и перегородки внутри подъездовСтены и перегородки внутри помещений общего пользованияНаружные стены и перегородкиПерекрытияКрышиДвериОкнаIII. Механическое, электрическое, санитарно-техническое и иное оборудованиеВентиляцияДымовые трубы/вентиляционные трубыВодосточные желоба/водосточные трубыЭлектрические водно-распределительные устройства (ВРУ)СветильникиСети электроснабженияСети теплоснабженияЗадвижки, вентили, краны на системах теплоснабженияЭлеваторные узлыРадиаторыТрубопроводы холодной водыЗадвижки, вентили, краны на системах водоснабженияТрубопроводы канализацииУказатели наименования улицы, переулка, площади и пр. на фасаде многоквартирного домаИное оборудованиеIV. Земельный участок, входящий в состав общего имущества многоквартирного дома</w:t>
      </w:r>
      <w:r>
        <w:rPr>
          <w:rStyle w:val="FootnoteCharacters"/>
          <w:b/>
        </w:rPr>
        <w:t>?</w:t>
      </w:r>
      <w:r>
        <w:rPr>
          <w:b/>
        </w:rPr>
        <w:t>Общая площадь (см. приложение №8- Акт о состоянии общего имущества в  многоквартирном  доме)Зеленые насажденияЭлементы благоустройства</w:t>
      </w:r>
    </w:p>
    <w:p>
      <w:pPr>
        <w:pStyle w:val="AAA"/>
        <w:widowControl w:val="false"/>
        <w:shd w:fill="FFFFFF" w:val="clear"/>
        <w:spacing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Footnote"/>
        <w:snapToGrid w:val="false"/>
        <w:spacing w:before="0" w:after="0"/>
        <w:rPr>
          <w:color w:val="000000"/>
          <w:sz w:val="20"/>
          <w:szCs w:val="24"/>
          <w:lang w:val="ru-RU" w:eastAsia="ru-RU"/>
        </w:rPr>
      </w:pPr>
      <w:r>
        <w:rPr>
          <w:color w:val="000000"/>
          <w:sz w:val="20"/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7:52:00Z</dcterms:created>
  <dc:creator>Tar428</dc:creator>
  <dc:description/>
  <cp:keywords/>
  <dc:language>en-US</dc:language>
  <cp:lastModifiedBy>Пользователь</cp:lastModifiedBy>
  <cp:lastPrinted>2011-07-06T16:20:00Z</cp:lastPrinted>
  <dcterms:modified xsi:type="dcterms:W3CDTF">2011-07-06T05:21:00Z</dcterms:modified>
  <cp:revision>25</cp:revision>
  <dc:subject/>
  <dc:title/>
</cp:coreProperties>
</file>